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2 год и на плановый период 2023 и 2024 годов» (далее – Фонд) разработан в связи с необходимостью корректировки доходной и расходной части бюджета Фонда на 2022 год                   и на плановый перио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1 «Источники внутреннего финансирования дефицита бюджета Фонда» уточняется величина остатка средств, образовавшегося                 на 01.01.2022 года с 16 800,7 тыс. рублей до 190 776,32 тыс. рублей, из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9 868,94 тыс. рублей - субвенции бюджетам территориальных фондов обязательного медицинского страхования, которые после подтверждения потребности будут направлены на финансовое обеспечение медицинской помощи, оказанной в 2021 году жителям Ульяновской области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>- 30 596,84 тыс. рублей - средства на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>- 3 835,2 тыс. рублей – средства на софинансирование денежных выплат стимулирующего характера медицинским работникам за выявление онкологических заболеваний в ходе проведения диспансеризации                               и профилактических медицинских осмотров населения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121 305,53 тыс. рублей -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      по приобретению и проведению ремонта медицинского оборудования, сформированные 2021 году и направляемые на расходы в 2022 году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11 133,97 тыс. рублей – средства на финансовое обеспечение организации обязательного медицинского страхования за счёт иных источников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14 035,84 тыс. рублей – средства на оплату медицинской помощи, оказанной   медицинскими организациями, осуществляющими свою деятельность на территории Ульяновской области лицам, иногородним гражданам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ждаются иные 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2092,4 тыс. рублей</w:t>
      </w:r>
      <w:r>
        <w:rPr>
          <w:rFonts w:cs="PT Astra Serif" w:ascii="PT Astra Serif" w:hAnsi="PT Astra Serif"/>
          <w:sz w:val="27"/>
          <w:szCs w:val="27"/>
        </w:rPr>
        <w:t xml:space="preserve"> (размер средств определён распоряжением Правительства Российской Федерации от 28.12.2021 №3908-р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умма прочих межбюджетных трансфертов, передаваемых бюджетам государственных внебюджетных фондов (поступление средств за лечение иногородних граждан) на 2022 год ( по уточнённому прогнозу) увеличится           на 11 391,6 тыс. рублей и составит 180 169,0 тыс. рублей, на 2023 год                     – 190 078,3 тыс. рублей, на 2024 год – 201 292,9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2 году составит 17 348 347,52 тыс. рублей (уменьшение на 30 816,98 тыс. рублей), в 2023 году – 18 337 027,6 тыс. рублей,      в 2024 году – 19 419 257,6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2 году увеличивается на 143 158,64 тыс. рублей в сравнении с утвержденной величиной и составит 17 539 123,84 тыс. рублей, в 2023 году – 18 354 420,1 тыс. рублей, в 2024 году – 19 437 587,6 тыс. рублей. </w:t>
      </w:r>
    </w:p>
    <w:p>
      <w:pPr>
        <w:pStyle w:val="Normal"/>
        <w:spacing w:lineRule="auto" w:line="360"/>
        <w:ind w:firstLine="567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</w:t>
      </w:r>
      <w:r>
        <w:rPr>
          <w:rStyle w:val="Text1"/>
          <w:rFonts w:cs="PT Astra Serif" w:ascii="PT Astra Serif" w:hAnsi="PT Astra Serif"/>
          <w:sz w:val="28"/>
          <w:szCs w:val="28"/>
        </w:rPr>
        <w:t>на финансовое обеспечение реализации территориальной программы обязательного медицинского страхования за счёт субвенций               из бюджета ФФОМС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длежат корректировке в сторону увеличения в 2022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году на </w:t>
      </w:r>
      <w:r>
        <w:rPr>
          <w:rFonts w:cs="PT Astra Serif" w:ascii="PT Astra Serif" w:hAnsi="PT Astra Serif"/>
          <w:sz w:val="28"/>
          <w:szCs w:val="28"/>
        </w:rPr>
        <w:t xml:space="preserve">42 706,4 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тыс. рублей с 16 013 504,7 тыс. рублей до 16 056 211,1 тыс. рублей,      в 2023 году составят </w:t>
      </w:r>
      <w:r>
        <w:rPr>
          <w:rFonts w:cs="PT Astra Serif" w:ascii="PT Astra Serif" w:hAnsi="PT Astra Serif"/>
          <w:sz w:val="28"/>
          <w:szCs w:val="28"/>
        </w:rPr>
        <w:t>16 939 331,9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 тыс. рублей, в 2024 году составят                </w:t>
      </w:r>
      <w:r>
        <w:rPr>
          <w:rFonts w:cs="PT Astra Serif" w:ascii="PT Astra Serif" w:hAnsi="PT Astra Serif"/>
          <w:sz w:val="28"/>
          <w:szCs w:val="28"/>
        </w:rPr>
        <w:t>17 946 842,9</w:t>
      </w:r>
      <w:r>
        <w:rPr>
          <w:rStyle w:val="Text1"/>
          <w:rFonts w:cs="PT Astra Serif" w:ascii="PT Astra Serif" w:hAnsi="PT Astra Serif"/>
          <w:sz w:val="28"/>
          <w:szCs w:val="28"/>
        </w:rPr>
        <w:t xml:space="preserve"> тыс. руб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2022 году расходы на оплату медицинских услуг, оказанных гражданам вне территории страхования, по уточнённому прогнозу снижаются на 42 706,4 тыс. рублей и составят 869 893,2 тыс. рублей, в 2023 году увеличиваются                     до 917 737,3 тыс. рублей, в 2024 году увеличиваются до 971 883,3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величивается размер расход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рганизации обязательного медицинского страхования за счёт иных источников в 2022 году на 11 133,97 тыс. рублей            в сравнении с утверждённой величиной и составит 100 494,47 тыс. рублей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2 году на 25 427,44 тыс. рублей с 168 777,4 тыс. рублей до 194 204,84 тыс. рублей, в 2023 году с 162 500,0 тыс. рублей                   до 190 078,3 тыс. рублей; в 2024 году с 162 500,0 тыс. рублей до  201 292,9 тыс. рублей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2022 году на 104 504,83 тыс. рублей в сравнении     с утверждённой величиной и составит 175 994,83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тверждаются средства на финансовое обеспечение осуществления денежных выплат стимулирующего характера медицинским работникам              за выявление онкологических заболеваний в ходе проведения диспансеризации                                 и профилактических медицинских осмотров населения в сумме 2 092,4 тыс. рублей</w:t>
      </w:r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статье 5 уточняется размер средств нормированного страхового запаса Фонда на 2022 год с 2 403 684,6 тыс. рублей до 2 466 287,9 тыс. рублей (увеличение на 62 603,3 тыс. рублей), на 2023 год с 2 430 920,0 тыс. рублей         до 2 490 629,0 тыс. рублей, на 2024 год с 2 435 020,0 тыс. рублей                                       до 2 637 784,7 тыс. рублей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Изменение размера нормированного страхового запаса Фонда произошло в связи с изменением доходной части бюджета и за счёт уточнения расходов: в части средств нормированного страхового запаса ТФОМС Ульяновской области  для финансового обеспечения мероприятий по организации дополнительного профессионального образования медицинских работников                   по программам повышения квалификации, а также по приобретению                                 и проведению ремонта медицинского оборудования и в части расходов                              за оказанную медицинскую помощь застрахованным лицам за пределами Ульяновской области.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         </w:t>
        <w:tab/>
        <w:t xml:space="preserve">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26:00Z</dcterms:created>
  <dc:creator>Шафранова</dc:creator>
  <dc:description/>
  <cp:keywords/>
  <dc:language>en-US</dc:language>
  <cp:lastModifiedBy>Буханцева Ольга Юрьевна</cp:lastModifiedBy>
  <cp:lastPrinted>2022-01-25T15:39:00Z</cp:lastPrinted>
  <dcterms:modified xsi:type="dcterms:W3CDTF">2022-01-27T06:44:00Z</dcterms:modified>
  <cp:revision>45</cp:revision>
  <dc:subject/>
  <dc:title>ПОЯСНИТЕЛЬНАЯ ЗАПИСКА</dc:title>
</cp:coreProperties>
</file>